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WP 5: ELECTRICAL MAINTENANCE &amp; TROUBLESHOOT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CU 5.4 : THREE PHASE ELECTRICAL APPLIANCES MAINTENANC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electrical appliances maintenance requirement, specification and manu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s of three phase home appliances, such as;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hree Phase Air Conditioning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hree phase motor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electrical appliances faults, such as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 circuit- Phase to phase, phase to neutral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 circuit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ose contact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ard faulty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fault/ Leakage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le phasing fault.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appliances following specification,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ances of Standard such as :- IEC, MS IEC, MS, BS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MS 1936:2006 guide to MS IEC 60364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MS 1979:2007 Electrical Installation of Buildings – Code of Practice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appliances certification approval, 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106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  <w:t>Standard &amp; Industrial Research Institute of Malaysia (SIRIM)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1062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  <w:t>JKR LS</w:t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062" w:hanging="0"/>
              <w:rPr>
                <w:rFonts w:ascii="Arial" w:hAnsi="Arial" w:cs="Arial"/>
                <w:i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three phase electrical appliances maintenance tools, equipment and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three phase maintenance tools, equipment, materials and personal protective equipment (PPE)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electrical cable used three phase appliances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electrical equipment and accessories for three phase appliances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operating procedure of three phase electrical testing instrument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70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calibration requirement for electrical testing instrumentation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70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electrical appliances manufacturer’s specification and operation manual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electrical appliances insp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240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find out circuit diagram for appliances.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procedure to inspect three phase electrical appliances condition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hd w:fill="FDE9D9" w:val="clear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electrical appliances inspection procedure, such as:</w:t>
            </w:r>
          </w:p>
          <w:p>
            <w:pPr>
              <w:pStyle w:val="ListParagraph"/>
              <w:shd w:fill="FDE9D9" w:val="clear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Visual inspection,</w:t>
            </w:r>
          </w:p>
          <w:p>
            <w:pPr>
              <w:pStyle w:val="ListParagraph"/>
              <w:shd w:fill="FDE9D9" w:val="clear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Check/ Testing,</w:t>
            </w:r>
          </w:p>
          <w:p>
            <w:pPr>
              <w:pStyle w:val="ListParagraph"/>
              <w:shd w:fill="FDE9D9" w:val="clear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Test run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hd w:fill="FDE9D9" w:val="clear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cope of three phase appliances inspection, such as:</w:t>
            </w:r>
          </w:p>
          <w:p>
            <w:pPr>
              <w:pStyle w:val="ListParagraph"/>
              <w:shd w:fill="FDE9D9" w:val="clear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Operation performance,</w:t>
            </w:r>
          </w:p>
          <w:p>
            <w:pPr>
              <w:pStyle w:val="ListParagraph"/>
              <w:shd w:fill="FDE9D9" w:val="clear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Structure/ body failure.</w:t>
            </w:r>
          </w:p>
          <w:p>
            <w:pPr>
              <w:pStyle w:val="ListParagraph"/>
              <w:shd w:fill="FDE9D9" w:val="clear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hd w:fill="FDE9D9" w:val="clear"/>
              <w:ind w:left="7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ree phase electrical appliances inspection checklist forma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electrical appliances 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application of PPE for maintenance work of three phase appliances.</w:t>
            </w:r>
          </w:p>
          <w:p>
            <w:pPr>
              <w:pStyle w:val="ListParagraph"/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electrical appliances testing methods, such as: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y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rthing </w:t>
            </w:r>
          </w:p>
          <w:p>
            <w:pPr>
              <w:pStyle w:val="ListParagraph"/>
              <w:shd w:fill="FDE9D9" w:val="clear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rectify three phase electrical appliances fault.</w:t>
            </w:r>
          </w:p>
          <w:p>
            <w:pPr>
              <w:pStyle w:val="ListParagraph"/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electrical appliances faulty part.</w:t>
            </w:r>
          </w:p>
          <w:p>
            <w:pPr>
              <w:pStyle w:val="ListParagraph"/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select suitable tools, equipment and material for maintenance work.</w:t>
            </w:r>
          </w:p>
          <w:p>
            <w:pPr>
              <w:pStyle w:val="ListParagraph"/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three phase appliances electrical circuit diagram.</w:t>
            </w:r>
          </w:p>
          <w:p>
            <w:pPr>
              <w:pStyle w:val="ListParagraph"/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replacement procedure for faulty parts of three phase electrical appliances.</w:t>
            </w:r>
          </w:p>
          <w:p>
            <w:pPr>
              <w:pStyle w:val="ListParagraph"/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hd w:fill="FDE9D9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performance of three phase electrical appliances compare to specification technical data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pare parts acquired for electrical appliances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types of application and protection devices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ation technical d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CU 3.4 : THREE PHASE ELECTRICAL APPLIANCES MAINTENAN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18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41:00Z</dcterms:created>
  <dc:creator>user</dc:creator>
  <dc:description/>
  <cp:keywords/>
  <dc:language>en-US</dc:language>
  <cp:lastModifiedBy>user</cp:lastModifiedBy>
  <cp:lastPrinted>2012-10-03T09:26:00Z</cp:lastPrinted>
  <dcterms:modified xsi:type="dcterms:W3CDTF">2013-02-14T06:41:00Z</dcterms:modified>
  <cp:revision>10</cp:revision>
  <dc:subject/>
  <dc:title>ANNEX 4</dc:title>
</cp:coreProperties>
</file>